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  <w:t>La probabilité</w:t>
      </w:r>
    </w:p>
    <w:p>
      <w:pPr>
        <w:pStyle w:val="Normal"/>
        <w:jc w:val="center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</w:r>
    </w:p>
    <w:p>
      <w:pPr>
        <w:pStyle w:val="Normal"/>
        <w:rPr/>
      </w:pPr>
      <w:r>
        <w:rPr>
          <w:rFonts w:cs="Comic Sans MS" w:ascii="Comic Sans MS" w:hAnsi="Comic Sans MS"/>
          <w:sz w:val="38"/>
          <w:szCs w:val="38"/>
        </w:rPr>
        <w:t>On emploie la probabilité…..</w:t>
      </w:r>
    </w:p>
    <w:p>
      <w:pPr>
        <w:pStyle w:val="Normal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  <w:t>au météo</w:t>
      </w:r>
      <w:r>
        <w:rPr>
          <w:rFonts w:cs="Arial" w:ascii="Arial" w:hAnsi="Arial"/>
          <w:color w:val="1111CC"/>
          <w:sz w:val="38"/>
          <w:szCs w:val="38"/>
        </w:rPr>
        <w:drawing>
          <wp:inline distT="0" distB="0" distL="0" distR="0">
            <wp:extent cx="989965" cy="9899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  <w:t>pour les jeux de chance</w:t>
      </w:r>
      <w:r>
        <w:rPr>
          <w:rFonts w:cs="Arial" w:ascii="Arial" w:hAnsi="Arial"/>
          <w:color w:val="1111CC"/>
          <w:sz w:val="38"/>
          <w:szCs w:val="38"/>
        </w:rPr>
        <w:drawing>
          <wp:inline distT="0" distB="0" distL="0" distR="0">
            <wp:extent cx="723900" cy="55118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CC"/>
          <w:sz w:val="38"/>
          <w:szCs w:val="38"/>
        </w:rPr>
        <w:drawing>
          <wp:inline distT="0" distB="0" distL="0" distR="0">
            <wp:extent cx="608965" cy="5207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  <w:t xml:space="preserve">pour la moyenne au baton   </w:t>
      </w:r>
      <w:r>
        <w:rPr>
          <w:rFonts w:cs="Arial" w:ascii="Comic Sans MS" w:hAnsi="Comic Sans MS"/>
          <w:color w:val="1111CC"/>
          <w:sz w:val="38"/>
          <w:szCs w:val="38"/>
        </w:rPr>
        <w:drawing>
          <wp:inline distT="0" distB="0" distL="0" distR="0">
            <wp:extent cx="762000" cy="52641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24450</wp:posOffset>
            </wp:positionH>
            <wp:positionV relativeFrom="paragraph">
              <wp:posOffset>41910</wp:posOffset>
            </wp:positionV>
            <wp:extent cx="847725" cy="1155700"/>
            <wp:effectExtent l="0" t="0" r="0" b="0"/>
            <wp:wrapSquare wrapText="bothSides"/>
            <wp:docPr id="5" name="images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  <w:t>pour savoir la chance de….</w:t>
      </w:r>
    </w:p>
    <w:p>
      <w:pPr>
        <w:pStyle w:val="Normal"/>
        <w:ind w:left="360" w:hanging="0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  <w:t>(ex. la chance d’être frappé par la foudre)</w:t>
      </w:r>
    </w:p>
    <w:p>
      <w:pPr>
        <w:pStyle w:val="Normal"/>
        <w:ind w:left="360" w:hanging="0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38"/>
          <w:szCs w:val="38"/>
        </w:rPr>
      </w:pPr>
      <w:r>
        <w:rPr>
          <w:rFonts w:cs="Arial" w:ascii="Comic Sans MS" w:hAnsi="Comic Sans MS"/>
          <w:sz w:val="38"/>
          <w:szCs w:val="38"/>
        </w:rPr>
        <w:t>calculer les risques (l’assuranc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8"/>
          <w:szCs w:val="38"/>
        </w:rPr>
      </w:pPr>
      <w:r>
        <w:rPr>
          <w:rFonts w:cs="Arial" w:ascii="Comic Sans MS" w:hAnsi="Comic Sans MS"/>
          <w:sz w:val="38"/>
          <w:szCs w:val="38"/>
        </w:rPr>
        <w:t xml:space="preserve">pour savoir la chance de gagner la loterie </w:t>
      </w:r>
      <w:r>
        <w:rPr>
          <w:rFonts w:cs="Arial" w:ascii="Arial" w:hAnsi="Arial"/>
          <w:color w:val="1111CC"/>
          <w:sz w:val="38"/>
          <w:szCs w:val="38"/>
        </w:rPr>
        <w:drawing>
          <wp:inline distT="0" distB="0" distL="0" distR="0">
            <wp:extent cx="838835" cy="1056005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Tahoma" w:hAnsi="Tahoma" w:cs="Tahoma"/>
          <w:color w:val="000000"/>
          <w:sz w:val="38"/>
          <w:szCs w:val="38"/>
        </w:rPr>
      </w:pPr>
      <w:r>
        <w:rPr>
          <w:rFonts w:cs="Tahoma" w:ascii="Tahoma" w:hAnsi="Tahoma"/>
          <w:color w:val="000000"/>
          <w:sz w:val="38"/>
          <w:szCs w:val="38"/>
        </w:rPr>
        <w:t xml:space="preserve">Pour savoir la cote au jeu </w:t>
      </w:r>
    </w:p>
    <w:p>
      <w:pPr>
        <w:pStyle w:val="NormalWeb"/>
        <w:ind w:left="360" w:hanging="0"/>
        <w:rPr>
          <w:rFonts w:ascii="Tahoma" w:hAnsi="Tahoma" w:cs="Tahoma"/>
          <w:color w:val="000000"/>
          <w:sz w:val="40"/>
          <w:szCs w:val="40"/>
        </w:rPr>
      </w:pPr>
      <w:r>
        <w:rPr>
          <w:rFonts w:cs="Tahoma" w:ascii="Tahoma" w:hAnsi="Tahoma"/>
          <w:color w:val="000000"/>
          <w:sz w:val="40"/>
          <w:szCs w:val="40"/>
        </w:rPr>
        <w:t xml:space="preserve">(ex. </w:t>
      </w:r>
      <w:r>
        <w:rPr>
          <w:rFonts w:cs="Tahoma" w:ascii="Tahoma" w:hAnsi="Tahoma"/>
          <w:i/>
          <w:color w:val="000000"/>
          <w:sz w:val="36"/>
          <w:szCs w:val="36"/>
        </w:rPr>
        <w:t>La cote est 20 contre 1)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 Rounded MT Bold" w:hAnsi="Arial Rounded MT Bold" w:cs="Arial"/>
          <w:sz w:val="36"/>
          <w:szCs w:val="36"/>
        </w:rPr>
      </w:pPr>
      <w:r>
        <w:rPr>
          <w:rFonts w:cs="Arial" w:ascii="Arial Rounded MT Bold" w:hAnsi="Arial Rounded MT Bold"/>
          <w:sz w:val="36"/>
          <w:szCs w:val="36"/>
        </w:rPr>
        <w:t>Savoir la probabilité de certains événements peut être important à nous dans la vraie vie.</w:t>
      </w:r>
    </w:p>
    <w:sectPr>
      <w:type w:val="nextPage"/>
      <w:pgSz w:w="12240" w:h="15840"/>
      <w:pgMar w:left="1440" w:right="1008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a/imgres?imgurl=http://www.brockville.com/images/news/868_Clipart_Weather_Symbol.gif&amp;imgrefurl=http://www.brockville.com/index.cfm%3FID%3D129%26ViewItem%3DYes%26IDln%3D868%26ShowText%3DNo%26InterestGroup%3DYes%26IDGroup%3D1&amp;usg=__5pm0Jl7U-5zfqA9gbZZPuEGDikA=&amp;h=400&amp;w=400&amp;sz=19&amp;hl=en&amp;start=26&amp;zoom=1&amp;tbnid=EOTal7Olb5UXQM:&amp;tbnh=124&amp;tbnw=124&amp;ei=ylhZTdeLA4OcgQf1rPi3DA&amp;prev=/images%3Fq%3Dweather%2Bclipart%26start%3D20%26um%3D1%26hl%3Den%26safe%3Dactive%26sa%3DN%26rlz%3D1T4ADSA_enCA365%26tbs%3Disch:1%26prmd%3Divns&amp;um=1&amp;itbs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a/imgres?imgurl=http://www.picturesof.net/_images_300/Random_Playing_Cards_Royalty_Free_Clipart_Picture_090325-182943-558048.jpg&amp;imgrefurl=http://www.picturesof.net/pages/090325-182943-558048.html&amp;usg=__3ci446KkxebZpMgp_B-WqOYAZm0=&amp;h=228&amp;w=300&amp;sz=11&amp;hl=en&amp;start=13&amp;zoom=1&amp;tbnid=qhFLarpM6GayUM:&amp;tbnh=88&amp;tbnw=116&amp;ei=cFhZTeuvHMKRgQeryu2kDA&amp;prev=/images%3Fq%3Dcards%2Bclipart%26um%3D1%26hl%3Den%26safe%3Dactive%26sa%3DN%26rlz%3D1T4ADSA_enCA365%26tbs%3Disch:1%26prmd%3Divns&amp;um=1&amp;itbs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a/imgres?imgurl=http://www.picturesof.net/_images_300/dice_on_double_sixes_royalty_free_080816-154997-317042.jpg&amp;imgrefurl=http://www.picturesof.net/pages/080816-154997-317042.html&amp;usg=__cASsg0S9Hj6p7SZ-PIX7bhPy1FY=&amp;h=256&amp;w=300&amp;sz=17&amp;hl=en&amp;start=17&amp;zoom=1&amp;tbnid=pquvPUcB5qqpPM:&amp;tbnh=99&amp;tbnw=116&amp;ei=lFhZTYXPJcfTgQeE5_WvDA&amp;prev=/images%3Fq%3Ddice%2Bclipart%26um%3D1%26hl%3Den%26safe%3Dactive%26sa%3DN%26rlz%3D1T4ADSA_enCA365%26tbs%3Disch:1%26prmd%3Divns&amp;um=1&amp;itbs=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ca/imgres?imgurl=http://img185.imageshack.us/img185/1107/baseballbatclipartcn9.gif&amp;imgrefurl=http://clipart-for-free.blogspot.com/2008/07/baseball-clipart-free.html&amp;usg=__HO5Tb6mac4OvserosPa3U8-RTZU=&amp;h=345&amp;w=497&amp;sz=13&amp;hl=en&amp;start=11&amp;zoom=1&amp;tbnid=oMlZb-UjmAmFjM:&amp;tbnh=90&amp;tbnw=130&amp;ei=pVdZTfOuLIa8lQffruzlBg&amp;prev=/images%3Fq%3Dbaseball%2Bclipart%26hl%3Den%26safe%3Dactive%26sa%3DX%26rlz%3D1T4ADSA_enCA365%26tbs%3Disch:1%26prmd%3Divns&amp;itbs=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ca/imgres?imgurl=http://www.clipartheaven.com/clipart/seasons_%26_weather/lightning_storm_2.gif&amp;imgrefurl=http://www.clipartheaven.com/show/clipart/seasons_%26_weather/lightning_storm_2-gif.html&amp;usg=__d-6jvgn1PJrb3LgzZxM_lUSxs_0=&amp;h=588&amp;w=430&amp;sz=14&amp;hl=en&amp;start=27&amp;zoom=1&amp;tbnid=yGlEw1IyvSBiuM:&amp;tbnh=135&amp;tbnw=99&amp;ei=6FhZTfSkGIn1gAe54MmvDA&amp;prev=/images%3Fq%3Dlightning%2Bclipart%26start%3D20%26um%3D1%26hl%3Den%26safe%3Dactive%26sa%3DN%26rlz%3D1T4ADSA_enCA365%26tbs%3Disch:1%26prmd%3Divns&amp;um=1&amp;itbs=1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ca/imgres?imgurl=http://www1.alliancefr.com/bqimages/loterie.jpg&amp;imgrefurl=http://www1.alliancefr.com/il-gagne-a-la-loterie-et-doit-fuir-son-domicile-news980,134,9873.html&amp;usg=__tDsf9Z6XORx8DitJikMKFsSO1E0=&amp;h=251&amp;w=200&amp;sz=14&amp;hl=en&amp;start=28&amp;zoom=1&amp;tbnid=T3g5FTFmnyHZKM:&amp;tbnh=111&amp;tbnw=88&amp;ei=ClpZTYTGOs64tgeFp-GgDQ&amp;prev=/images%3Fq%3Dloterie%26start%3D20%26um%3D1%26hl%3Den%26safe%3Dactive%26sa%3DN%26rlz%3D1T4ADSA_enCA365%26tbs%3Disch:1%26prmd%3Divns&amp;um=1&amp;itbs=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6:20:00Z</dcterms:created>
  <dc:creator>Stanley Knowles</dc:creator>
  <dc:description/>
  <cp:keywords/>
  <dc:language>en-US</dc:language>
  <cp:lastModifiedBy>Stanley Knowles</cp:lastModifiedBy>
  <cp:lastPrinted>2011-02-14T11:04:00Z</cp:lastPrinted>
  <dcterms:modified xsi:type="dcterms:W3CDTF">2011-02-14T17:04:00Z</dcterms:modified>
  <cp:revision>1</cp:revision>
  <dc:subject/>
  <dc:title>La probabilité</dc:title>
</cp:coreProperties>
</file>